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sz w:val="28"/>
          <w:szCs w:val="28"/>
          <w:lang w:val="en"/>
        </w:rPr>
      </w:pPr>
      <w:r>
        <w:rPr/>
        <w:tab/>
      </w:r>
      <w:r>
        <w:rPr>
          <w:sz w:val="28"/>
          <w:szCs w:val="28"/>
        </w:rPr>
        <w:t xml:space="preserve">Obama is the best candidate for the president of the United States.  </w:t>
      </w:r>
      <w:r>
        <w:rPr>
          <w:sz w:val="28"/>
          <w:szCs w:val="28"/>
          <w:lang w:val="en"/>
        </w:rPr>
        <w:t xml:space="preserve">Obama was born on August 4, 1961, in Honolulu,Hawaii , to Barack Obama SR., a black Kenyan of Nyang’ oma Kogelo, Siaya District, Kenya , and Ann Dunham, a White American fromWichita, Kansas.  </w:t>
      </w:r>
      <w:r>
        <w:rPr>
          <w:sz w:val="28"/>
          <w:szCs w:val="28"/>
        </w:rPr>
        <w:t xml:space="preserve">Obama is the first African American to be nominated by a major political party for president.  </w:t>
      </w:r>
      <w:r>
        <w:rPr>
          <w:sz w:val="28"/>
          <w:szCs w:val="28"/>
          <w:lang w:val="en"/>
        </w:rPr>
        <w:t>A graduate of Columbia University and Harvard Law School, where he served as president of the, Harvard Law Review. Obama worked as a community oraganizar and practiced as a civils rights attorney before serving in the Illinois Senate from 1997 to 2004. As president Obama wants to fix a lot of major issues that are occuring in the United States.</w:t>
      </w:r>
    </w:p>
    <w:p>
      <w:pPr>
        <w:pStyle w:val="Normal"/>
        <w:spacing w:lineRule="auto" w:line="480"/>
        <w:rPr>
          <w:color w:val="424242"/>
          <w:sz w:val="28"/>
          <w:szCs w:val="28"/>
          <w:lang w:val="en"/>
        </w:rPr>
      </w:pPr>
      <w:r>
        <w:rPr>
          <w:sz w:val="28"/>
          <w:szCs w:val="28"/>
          <w:lang w:val="en"/>
        </w:rPr>
        <w:tab/>
        <w:t xml:space="preserve">One issue that Obama has set plans out to fix is the fact of how many Americans are living without healthcare.  Millions of Americans are underinsuranced because of rising medical costs. </w:t>
      </w:r>
      <w:r>
        <w:rPr>
          <w:color w:val="424242"/>
          <w:sz w:val="28"/>
          <w:szCs w:val="28"/>
          <w:lang w:val="en"/>
        </w:rPr>
        <w:t>Health insurance have risen 4 times faster than wages over the past 6 years. Obama believes how too little is spent on prevention and public health.  Obama’s plan is to make available a new health plan to all Americans, including the self-employed and small businesses .  The healthcare is guarenteed to everyone no matter the illness or pre- existing conditions.  The costs of healthcare will be lowered by modernizing the U.S Healthcare System. Obama will invest $10 billion a year over the next five years to move the U.S. health care system to broad adoption of standards-based electronic health information systems, including electronic health records, and will phase in requirements for full implementation of health IT. Those are just some of the plans Obama has for the healthcare system.</w:t>
      </w:r>
    </w:p>
    <w:p>
      <w:pPr>
        <w:pStyle w:val="Normal"/>
        <w:spacing w:lineRule="auto" w:line="480"/>
        <w:rPr>
          <w:color w:val="424242"/>
          <w:sz w:val="28"/>
          <w:szCs w:val="28"/>
          <w:lang w:val="en"/>
        </w:rPr>
      </w:pPr>
      <w:r>
        <w:rPr>
          <w:color w:val="424242"/>
          <w:sz w:val="28"/>
          <w:szCs w:val="28"/>
          <w:lang w:val="en"/>
        </w:rPr>
        <w:tab/>
        <w:t xml:space="preserve">Obama has plans to strengthen the economy.  One problem is how </w:t>
      </w:r>
      <w:r>
        <w:rPr>
          <w:rStyle w:val="StrongEmphasis"/>
          <w:b w:val="false"/>
          <w:color w:val="424242"/>
          <w:sz w:val="28"/>
          <w:szCs w:val="28"/>
          <w:lang w:val="en"/>
        </w:rPr>
        <w:t xml:space="preserve">wages are stagnant as prices rise.  </w:t>
      </w:r>
      <w:r>
        <w:rPr>
          <w:color w:val="424242"/>
          <w:sz w:val="28"/>
          <w:szCs w:val="28"/>
          <w:lang w:val="en"/>
        </w:rPr>
        <w:t>While wages remain flat, the costs of basic necessities are increasing. The cost of in-state college tuition has grown 35 percent over the past five years. Health care costs have risen four times faster than wages over the past six years</w:t>
      </w:r>
      <w:r>
        <w:rPr>
          <w:rFonts w:cs="Arial" w:ascii="Arial" w:hAnsi="Arial"/>
          <w:color w:val="424242"/>
          <w:sz w:val="18"/>
          <w:szCs w:val="18"/>
          <w:lang w:val="en"/>
        </w:rPr>
        <w:t xml:space="preserve">.  </w:t>
      </w:r>
      <w:r>
        <w:rPr>
          <w:color w:val="424242"/>
          <w:sz w:val="28"/>
          <w:szCs w:val="28"/>
          <w:lang w:val="en"/>
        </w:rPr>
        <w:t>Another problem is the tax cuts for the wealthy instead of the middle-class.  The Bush tax cuts give those who earn over $1 million dollars a tax cut nearly 160 times greater than those received by middle-income Americans.  Obama wants to jumpstart the economy. Obama will enact a windfall profits tax on excessive oil company profits to give American families an immediate $1,000 emergency energy rebate to help families pay rising bills.  He wants to also provide 50 billion to jumpstart the economy and to prevent 1 million Americans from losing their jobs.  His plan will provide middle class Americans with tax relief.  Obama will create a new "Making Work Pay" tax credit of up to $500 per person, or $1,000 per working family. The "Making Work Pay" tax credit will completely eliminate income taxes for 10 million Americans.  Obama has many more plans to strengthen the economy.</w:t>
      </w:r>
    </w:p>
    <w:p>
      <w:pPr>
        <w:pStyle w:val="Normal"/>
        <w:spacing w:lineRule="auto" w:line="480"/>
        <w:rPr>
          <w:color w:val="424242"/>
          <w:sz w:val="28"/>
          <w:szCs w:val="28"/>
          <w:lang w:val="en"/>
        </w:rPr>
      </w:pPr>
      <w:r>
        <w:rPr>
          <w:color w:val="424242"/>
          <w:sz w:val="28"/>
          <w:szCs w:val="28"/>
          <w:lang w:val="en"/>
        </w:rPr>
        <w:tab/>
        <w:t>Obama wants the best possible education for all Americans.  One problem is “the no child left behind act left the money behind.”  The law has failed to provide high-quality teachers in every classroom and failed to adequately support and pay those teachers.  Another problem is how thirty percent of new teachers leave within the first five years of their profession.  Obama’s plan is to reform the no child left behind.  He will do so by funding the law.  He will improve the assessments used to track student progress to measure readiness for college, workplace and improve student learning in a timely, individualized manner.  For the teacher matter he will recruit new teachers by creating new teacher service scholarships that will cover four years of undergraduate or two years of graduate teacher education.  He will also have teachers prepared better.  Obama will require all schools of education to be accredited. Obama will also create a voluntary national performance assessment so we can be sure that every new educator is trained and ready to walk into the classroom and start teaching effectively.  Those are just some of the plans Obama has to ensure a better education for all Americans.</w:t>
      </w:r>
    </w:p>
    <w:p>
      <w:pPr>
        <w:pStyle w:val="NormalWeb3"/>
        <w:shd w:fill="FFFFFF" w:val="clear"/>
        <w:spacing w:lineRule="auto" w:line="480"/>
        <w:textAlignment w:val="top"/>
        <w:rPr/>
      </w:pPr>
      <w:r>
        <w:rPr>
          <w:color w:val="424242"/>
          <w:sz w:val="28"/>
          <w:szCs w:val="28"/>
          <w:lang w:val="en"/>
        </w:rPr>
        <w:tab/>
        <w:t xml:space="preserve">Obama believes it is time to fix the broken immigration system.  The number of undocumented immigrants in the country has increased more than 40 percent since 2000.  The immigration bureaucracy is broken.  He wants to start fixing the immigration system by creating secure borders.  He supports additional personnel, infrastructure and technology on the border and at our ports of entry.  In order to improve the immigration system he wants to increase the number of legal immigrants to keep families together and meet the demand for jobs that employers cannot fill.  Obama believes the United States needs to work with Mexico.  Obama believes we need to do more to promote economic development in Mexico to decrease illegal immigration. </w:t>
      </w:r>
    </w:p>
    <w:p>
      <w:pPr>
        <w:pStyle w:val="NormalWeb3"/>
        <w:shd w:fill="FFFFFF" w:val="clear"/>
        <w:spacing w:lineRule="auto" w:line="480"/>
        <w:textAlignment w:val="top"/>
        <w:rPr>
          <w:color w:val="424242"/>
          <w:sz w:val="28"/>
          <w:szCs w:val="28"/>
          <w:lang w:val="en"/>
        </w:rPr>
      </w:pPr>
      <w:r>
        <w:rPr>
          <w:color w:val="424242"/>
          <w:sz w:val="28"/>
          <w:szCs w:val="28"/>
          <w:lang w:val="en"/>
        </w:rPr>
        <w:tab/>
        <w:t>In conclusion, Obama is the best candidate for the president of the United States.  Obama will bring a lot of changes to the United States which we are way over needed for.  Obama has many issues in which he plans to fix when elected the president.  A couple of the issues in which he plans to work on are the healthcare system, the economy, education, and the immigration system.</w:t>
      </w:r>
    </w:p>
    <w:p>
      <w:pPr>
        <w:pStyle w:val="Normal"/>
        <w:spacing w:lineRule="auto" w:line="480"/>
        <w:rPr>
          <w:color w:val="424242"/>
          <w:sz w:val="28"/>
          <w:szCs w:val="28"/>
          <w:lang w:val="en"/>
        </w:rPr>
      </w:pPr>
      <w:r>
        <w:rPr>
          <w:color w:val="424242"/>
          <w:sz w:val="28"/>
          <w:szCs w:val="28"/>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3">
    <w:name w:val="Normal (Web)3"/>
    <w:basedOn w:val="Normal"/>
    <w:qFormat/>
    <w:pPr>
      <w:spacing w:before="75" w:after="7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17:28:00Z</dcterms:created>
  <dc:creator>Computer</dc:creator>
  <dc:description/>
  <dc:language>en-US</dc:language>
  <cp:lastModifiedBy>Computer</cp:lastModifiedBy>
  <dcterms:modified xsi:type="dcterms:W3CDTF">2008-09-23T17:28:00Z</dcterms:modified>
  <cp:revision>2</cp:revision>
  <dc:subject/>
  <dc:title/>
</cp:coreProperties>
</file>